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 № 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8"/>
        </w:rPr>
      </w:pPr>
      <w:r>
        <w:rPr>
          <w:rFonts w:cs="Times New Roman" w:ascii="Times New Roman" w:hAnsi="Times New Roman"/>
          <w:b/>
          <w:sz w:val="44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  биолог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редне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Количество часов  - 35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Учитель  Котовская  Ирина 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  программы основного общего образования по биологии  (базовый уровень)  «Общая биология» 10 класс Авторы: В,В, Пасечник, В.В Латюшин, Г.Г. Швецов.  Сборник рабочих программ по биологии  5-9 классы. Сост. Э.Д.Днепров, А.Г.Аркадьев  «Дрофа», 2010 год. Учебник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.А.Каменский, Е.А. Криксунов, В.В.Пасечник  «Общая биология» 10 класс. Дрофа 2016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  <w:lang w:val="en-US"/>
        </w:rPr>
      </w:pPr>
      <w:r>
        <w:rPr>
          <w:rFonts w:cs="Times New Roman" w:ascii="Times New Roman" w:hAnsi="Times New Roman"/>
          <w:sz w:val="36"/>
          <w:szCs w:val="36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РЕБОВАНИЯ К УРОВНЮ ПОДГОТОВКИ учащихся 10 класса к окончанию учебного го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результате изучения биологии на базовом уровне ученик должен знать /понимать основные положения </w:t>
      </w:r>
      <w:r>
        <w:rPr>
          <w:rFonts w:cs="Times New Roman" w:ascii="Times New Roman" w:hAnsi="Times New Roman"/>
          <w:sz w:val="28"/>
          <w:szCs w:val="28"/>
        </w:rPr>
        <w:t>биологических теорий (клеточная) сущность законов Г.Менделя, закономерностей изменчив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оение биологических объектов: </w:t>
      </w:r>
      <w:r>
        <w:rPr>
          <w:rFonts w:cs="Times New Roman" w:ascii="Times New Roman" w:hAnsi="Times New Roman"/>
          <w:sz w:val="28"/>
          <w:szCs w:val="28"/>
        </w:rPr>
        <w:t>клетки; генов и хромосо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ущность биологических процессов: </w:t>
      </w:r>
      <w:r>
        <w:rPr>
          <w:rFonts w:cs="Times New Roman" w:ascii="Times New Roman" w:hAnsi="Times New Roman"/>
          <w:sz w:val="28"/>
          <w:szCs w:val="28"/>
        </w:rPr>
        <w:t xml:space="preserve">размножение, оплодотворение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клад выдающихся ученых </w:t>
      </w:r>
      <w:r>
        <w:rPr>
          <w:rFonts w:cs="Times New Roman" w:ascii="Times New Roman" w:hAnsi="Times New Roman"/>
          <w:sz w:val="28"/>
          <w:szCs w:val="28"/>
        </w:rPr>
        <w:t>в развитие биологической нау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биологическую терминологию и символику;</w:t>
        <w:br/>
        <w:t>уме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ъяснять: </w:t>
      </w:r>
      <w:r>
        <w:rPr>
          <w:rFonts w:cs="Times New Roman" w:ascii="Times New Roman" w:hAnsi="Times New Roman"/>
          <w:sz w:val="28"/>
          <w:szCs w:val="28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сохранения многообразия видов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шать </w:t>
      </w:r>
      <w:r>
        <w:rPr>
          <w:rFonts w:cs="Times New Roman" w:ascii="Times New Roman" w:hAnsi="Times New Roman"/>
          <w:sz w:val="28"/>
          <w:szCs w:val="28"/>
        </w:rPr>
        <w:t>элементарные биологические задачи; составлять элементарные схемы скрещивания и схемы переноса</w:t>
        <w:br/>
        <w:t>веществ и энергии в экосистемах (цепи питания)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исывать </w:t>
      </w:r>
      <w:r>
        <w:rPr>
          <w:rFonts w:cs="Times New Roman" w:ascii="Times New Roman" w:hAnsi="Times New Roman"/>
          <w:sz w:val="28"/>
          <w:szCs w:val="28"/>
        </w:rPr>
        <w:t>особей видов по морфологическому критерию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являть </w:t>
      </w:r>
      <w:r>
        <w:rPr>
          <w:rFonts w:cs="Times New Roman" w:ascii="Times New Roman" w:hAnsi="Times New Roman"/>
          <w:sz w:val="28"/>
          <w:szCs w:val="28"/>
        </w:rPr>
        <w:t>приспособления организмов к среде обитания, источники мутагенов в окружающей среде</w:t>
        <w:br/>
        <w:t>(косвенно), антропогенные изменения в экосистемах своей местнос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равнивать: </w:t>
      </w:r>
      <w:r>
        <w:rPr>
          <w:rFonts w:cs="Times New Roman" w:ascii="Times New Roman" w:hAnsi="Times New Roman"/>
          <w:sz w:val="28"/>
          <w:szCs w:val="28"/>
        </w:rPr>
        <w:t>биологические объекты (химический состав тел живой и неживой природы, зародыши</w:t>
        <w:br/>
        <w:t>человека и других млекопитающих, процессы (половое и бесполое размножение) и делать выводы на основе сравнения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овать и оценивать </w:t>
      </w:r>
      <w:r>
        <w:rPr>
          <w:rFonts w:cs="Times New Roman" w:ascii="Times New Roman" w:hAnsi="Times New Roman"/>
          <w:sz w:val="28"/>
          <w:szCs w:val="28"/>
        </w:rPr>
        <w:t>различные гипотезы сущности жизни, происхождения жизни и человека,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учать </w:t>
      </w:r>
      <w:r>
        <w:rPr>
          <w:rFonts w:cs="Times New Roman" w:ascii="Times New Roman" w:hAnsi="Times New Roman"/>
          <w:sz w:val="28"/>
          <w:szCs w:val="28"/>
        </w:rPr>
        <w:t>изменения в экосистемах на биологических моделях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ходить </w:t>
      </w:r>
      <w:r>
        <w:rPr>
          <w:rFonts w:cs="Times New Roman" w:ascii="Times New Roman" w:hAnsi="Times New Roman"/>
          <w:sz w:val="28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использовать приобретенные знания и умения в практической деятельности и повседневной жизни для: соблюдения мер профилактики отравлений, вирусных и других заболеваний, стрессов, вредных привычек</w:t>
        <w:br/>
        <w:t>(курение, алкоголизм, наркомания); правил поведения в природной среде; оказания первой помощи при простудных и других заболеваниях, отравлении пищевыми продуктами; 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КАК НАУКА.</w:t>
        <w:br/>
        <w:t>МЕТОДЫ НАУЧНОГО ПОЗНАНИЯ (4 ча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изучения биологии - живая природа. Методы познания живой природы.    </w:t>
        <w:br/>
        <w:t xml:space="preserve"> Отличительные признаки живой природы: уровневая организация и эволюция. Основные уровни организации живой природы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иологические системы'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 естественнонаучная   картина  мира.   Роль биологических  теорий,   идей,   гипотез  в формировании современной естественнонаучной картины мира.</w:t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монстрации</w:t>
        <w:br/>
      </w:r>
      <w:r>
        <w:rPr>
          <w:rFonts w:cs="Times New Roman" w:ascii="Times New Roman" w:hAnsi="Times New Roman"/>
          <w:sz w:val="28"/>
          <w:szCs w:val="28"/>
        </w:rPr>
        <w:t>1 .Биологические системы</w:t>
        <w:br/>
        <w:t>2.Уровни организации живой природы</w:t>
        <w:br/>
        <w:t>3.Методы познания живой прир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ы цитологии (16 час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знаний о клетк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{Р.Гук, Р.Вирхов, К.Бэр, М.Шлейден и Т.Шванн). </w:t>
      </w:r>
      <w:r>
        <w:rPr>
          <w:rFonts w:cs="Times New Roman" w:ascii="Times New Roman" w:hAnsi="Times New Roman"/>
          <w:sz w:val="28"/>
          <w:szCs w:val="28"/>
        </w:rPr>
        <w:t>Клеточная теория. Роль клеточной теории в становлении современной естественнонаучной картипы мира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имический состав клетки. Роль неорганических и органических веществ в клетке и организме человека.</w:t>
        <w:br/>
        <w:t>Вода и другие неорганические вещества, их роль в жизнедеятельности клетки. Органические вещества: углеводы, их строение и роль в клетке. Органические вещества: липиды, их строение и роль в клетке.</w:t>
        <w:br/>
        <w:t xml:space="preserve">Органические вещества : белки, их строение и роль в клетк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ерменты, их роль в регуляции процесса жизнедеятельности.. </w:t>
      </w:r>
      <w:r>
        <w:rPr>
          <w:rFonts w:cs="Times New Roman" w:ascii="Times New Roman" w:hAnsi="Times New Roman"/>
          <w:sz w:val="28"/>
          <w:szCs w:val="28"/>
        </w:rPr>
        <w:t>Органические вещества, нуклеиновые кислоты. ДНК - носитель наследственной информации.</w:t>
        <w:br/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двоение молекулы ДНК в клетке. АТФ и другие органические веществ клет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роение клетки. Основные части и органоиды клетки, их функции. Строение и функции хромосом.</w:t>
        <w:br/>
        <w:t xml:space="preserve">Значение постоянства числа и формы хромосом в клетках. Ген. Генетический код. </w:t>
      </w:r>
      <w:r>
        <w:rPr>
          <w:rFonts w:cs="Times New Roman" w:ascii="Times New Roman" w:hAnsi="Times New Roman"/>
          <w:i/>
          <w:iCs/>
          <w:sz w:val="28"/>
          <w:szCs w:val="28"/>
        </w:rPr>
        <w:t>Роль генов в биосинтезе белка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ядерные и ядерные клетки. Строение прокариотической клетки. </w:t>
      </w:r>
      <w:r>
        <w:rPr>
          <w:rFonts w:cs="Times New Roman" w:ascii="Times New Roman" w:hAnsi="Times New Roman"/>
          <w:i/>
          <w:iCs/>
          <w:sz w:val="28"/>
          <w:szCs w:val="28"/>
        </w:rPr>
        <w:t>Особенности строения клеток бактерий, грибов, животных и растений.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Вирусы. Меры профилактики распространения вирусных заболеваний. Профилактика</w:t>
        <w:br/>
        <w:t xml:space="preserve"> СПИД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мон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молекулы бел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молекулы ДНК</w:t>
        <w:br/>
        <w:t>6.Строение молекулы РНК</w:t>
        <w:br/>
        <w:t>7.Строение кл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троение клеток прокариот и эукари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троение виру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Хромосо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Характеристика г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Удвоение молекулы ДН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>1.Сравнение строения клеток растений и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иготовление и описание микропрепаратов клеток растений.    </w:t>
      </w:r>
      <w:r>
        <w:rPr>
          <w:rFonts w:cs="Times New Roman" w:ascii="Times New Roman" w:hAnsi="Times New Roman"/>
          <w:i/>
          <w:iCs/>
          <w:sz w:val="28"/>
          <w:szCs w:val="28"/>
        </w:rPr>
        <w:t>Строение эукаристической и</w:t>
        <w:br/>
        <w:t>прокариотической юеток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ножение и индивидуальное развитие организма (6 часов)</w:t>
        <w:br/>
        <w:t xml:space="preserve">Организм - единое целое. </w:t>
      </w:r>
      <w:r>
        <w:rPr>
          <w:rFonts w:cs="Times New Roman" w:ascii="Times New Roman" w:hAnsi="Times New Roman"/>
          <w:i/>
          <w:iCs/>
          <w:sz w:val="28"/>
          <w:szCs w:val="28"/>
        </w:rPr>
        <w:t>Многообразие организм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мен веществ и превращения энергии - свойство живых организмов. </w:t>
      </w:r>
      <w:r>
        <w:rPr>
          <w:rFonts w:cs="Times New Roman" w:ascii="Times New Roman" w:hAnsi="Times New Roman"/>
          <w:i/>
          <w:iCs/>
          <w:sz w:val="28"/>
          <w:szCs w:val="28"/>
        </w:rPr>
        <w:t>Пластический и энергетический</w:t>
        <w:br/>
        <w:t xml:space="preserve">обмен. </w:t>
      </w:r>
      <w:r>
        <w:rPr>
          <w:rFonts w:cs="Times New Roman" w:ascii="Times New Roman" w:hAnsi="Times New Roman"/>
          <w:sz w:val="28"/>
          <w:szCs w:val="28"/>
        </w:rPr>
        <w:t xml:space="preserve">Основные этапы энергетического обмена. </w:t>
      </w:r>
      <w:r>
        <w:rPr>
          <w:rFonts w:cs="Times New Roman" w:ascii="Times New Roman" w:hAnsi="Times New Roman"/>
          <w:i/>
          <w:iCs/>
          <w:sz w:val="28"/>
          <w:szCs w:val="28"/>
        </w:rPr>
        <w:t>Особенности обмена веществ у растений, животных,</w:t>
        <w:br/>
        <w:t xml:space="preserve">бактерий. </w:t>
      </w:r>
      <w:r>
        <w:rPr>
          <w:rFonts w:cs="Times New Roman" w:ascii="Times New Roman" w:hAnsi="Times New Roman"/>
          <w:sz w:val="28"/>
          <w:szCs w:val="28"/>
        </w:rPr>
        <w:t>Фотосинт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интез белков. Образование и-РНК на матрице ДНК. Регуляция биосинте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множение - свойство организмов. Деление клетки - основа роста, развития и размножения</w:t>
        <w:br/>
        <w:t xml:space="preserve">организмов. Митоз. Половое и бесполое размнож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Мейоз, его биологическое значение. Сперматогенез,</w:t>
        <w:br/>
        <w:t>овогене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плодотворение, его знач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Искусственное опыление у растений. Особенности оплодотворения у</w:t>
        <w:br/>
        <w:t>цветковых растений, биологическое значение оплодотвор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развитие организма (онтогенез). Причины нарушений развития организмов.</w:t>
        <w:br/>
        <w:t>Индивидуальное развитие человека. Репродуктивное здоровье. Последствия влияния алкоголя, никотина,</w:t>
        <w:br/>
        <w:t xml:space="preserve">н Наследственность и изменчивость - свойства организмов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генетики (9 часов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тика - наука о закономерностях</w:t>
        <w:br/>
        <w:t>наследственности и изменчивости. Г.Мендель - основоположник генетики. Моногибридное скрещивание.</w:t>
        <w:br/>
        <w:t>Правило единообразия первого поколения. Закон расщепления. Генетическая терминология и символика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нализирующее скрещивание. Неполное доминирование. </w:t>
      </w:r>
      <w:r>
        <w:rPr>
          <w:rFonts w:cs="Times New Roman" w:ascii="Times New Roman" w:hAnsi="Times New Roman"/>
          <w:sz w:val="28"/>
          <w:szCs w:val="28"/>
        </w:rPr>
        <w:t>Закономерности наследования, установленные</w:t>
        <w:br/>
        <w:t xml:space="preserve">Г.Менделем. Дигибридное скрещивание. Закон независимого комбинирования. </w:t>
      </w:r>
      <w:r>
        <w:rPr>
          <w:rFonts w:cs="Times New Roman" w:ascii="Times New Roman" w:hAnsi="Times New Roman"/>
          <w:i/>
          <w:iCs/>
          <w:sz w:val="28"/>
          <w:szCs w:val="28"/>
        </w:rPr>
        <w:t>Хромосомная теория наследственности.. Группы сцепления. Закон Моргана. Генетическое определение пола. Половые хромосомы.</w:t>
        <w:br/>
        <w:t xml:space="preserve">Сцепленное с полом наследование.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представления о гене и геноме. </w:t>
      </w:r>
      <w:r>
        <w:rPr>
          <w:rFonts w:cs="Times New Roman" w:ascii="Times New Roman" w:hAnsi="Times New Roman"/>
          <w:i/>
          <w:iCs/>
          <w:sz w:val="28"/>
          <w:szCs w:val="28"/>
        </w:rPr>
        <w:t>Взаимодействие неаллельных генов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следственная и ненаследственная изменчивость. </w:t>
      </w:r>
      <w:r>
        <w:rPr>
          <w:rFonts w:cs="Times New Roman" w:ascii="Times New Roman" w:hAnsi="Times New Roman"/>
          <w:i/>
          <w:iCs/>
          <w:sz w:val="28"/>
          <w:szCs w:val="28"/>
        </w:rPr>
        <w:t>Мутации. Причины и частота мутаций.</w:t>
        <w:br/>
        <w:t xml:space="preserve">Мутагенные факторы. </w:t>
      </w:r>
      <w:r>
        <w:rPr>
          <w:rFonts w:cs="Times New Roman" w:ascii="Times New Roman" w:hAnsi="Times New Roman"/>
          <w:sz w:val="28"/>
          <w:szCs w:val="28"/>
        </w:rPr>
        <w:t>Значение генетики для медицины и селекции. Наследование признаков у человека.</w:t>
        <w:br/>
        <w:t>Наследственные болезни человека, их причины и профил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тика - теоретическая основа селекции. Селекц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ение Н.И.Вавилова о центрах многообразия и происхождения культурных растений.. </w:t>
      </w:r>
      <w:r>
        <w:rPr>
          <w:rFonts w:cs="Times New Roman" w:ascii="Times New Roman" w:hAnsi="Times New Roman"/>
          <w:sz w:val="28"/>
          <w:szCs w:val="28"/>
        </w:rPr>
        <w:t>Основные методы селекции: гибридизация, искусственный отбор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стижения современной селек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ехнология, ее достижения, перспективы развития. Этические аспекты развития некоторых</w:t>
        <w:br/>
        <w:t>исследований в биотехнологии (клонирование человека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емон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организ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веществ и превращения энергии в кле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инт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етки (митоз, мейо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бесполого размн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ые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одотворение у растений и живот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развитие орган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гибридное скрещ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гибридное скрещ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ест хромос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доми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пленное насле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, сцепленное с по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ые болезни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алкоголизма, наркомании, курения на наслед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кационная изменчив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многообразия и происхождения культурных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й от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рид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 области биотехнологи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22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7763"/>
        <w:gridCol w:w="3260"/>
      </w:tblGrid>
      <w:tr>
        <w:trPr>
          <w:trHeight w:val="102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9" w:hRule="exact"/>
        </w:trPr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  т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.</w:t>
            </w:r>
          </w:p>
        </w:tc>
      </w:tr>
      <w:tr>
        <w:trPr>
          <w:trHeight w:val="2822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как наука. Методы</w:t>
              <w:br/>
              <w:t>научного позн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биологии. Методы биоло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жизни и свойства жив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. Организации живо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1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цитоло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цитологии. Клеточная теор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 кл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кл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ий об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ческий обм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синте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5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и индивидуальное развитие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нный цикл клетки. Мит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е размножение. Мейо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змножения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ловых кле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тогенез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2" w:hRule="exac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генет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Г.Менд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сомная теория наследств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ое определение по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ая изменчивость. Мут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ка челове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</w:tr>
      <w:tr>
        <w:trPr>
          <w:trHeight w:val="545" w:hRule="exact"/>
        </w:trPr>
        <w:tc>
          <w:tcPr>
            <w:tcW w:w="8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9:00Z</dcterms:created>
  <dc:creator>*****</dc:creator>
  <dc:description/>
  <cp:keywords/>
  <dc:language>en-US</dc:language>
  <cp:lastModifiedBy>Admin</cp:lastModifiedBy>
  <cp:lastPrinted>2013-12-01T22:10:00Z</cp:lastPrinted>
  <dcterms:modified xsi:type="dcterms:W3CDTF">2017-04-13T13:18:00Z</dcterms:modified>
  <cp:revision>34</cp:revision>
  <dc:subject/>
  <dc:title>ПОЯСНИТЕЛЬНАЯ ЗАПИСКА</dc:title>
</cp:coreProperties>
</file>